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u w:val="single"/>
          <w:lang w:val="en-US"/>
        </w:rPr>
        <w:t>25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12.2020</w:t>
      </w:r>
      <w:r>
        <w:rPr>
          <w:rFonts w:cs="Times New Roman" w:ascii="Times New Roman" w:hAnsi="Times New Roman"/>
          <w:b/>
          <w:sz w:val="28"/>
          <w:u w:val="single"/>
        </w:rPr>
        <w:t xml:space="preserve">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29</w:t>
      </w:r>
      <w:r>
        <w:rPr>
          <w:rFonts w:cs="Times New Roman" w:ascii="Times New Roman" w:hAnsi="Times New Roman"/>
          <w:b/>
          <w:sz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2.2020</w:t>
      </w:r>
    </w:p>
    <w:p>
      <w:pPr>
        <w:pStyle w:val="Normal"/>
        <w:ind w:left="0" w:right="140" w:firstLine="708"/>
        <w:jc w:val="center"/>
        <w:rPr/>
      </w:pPr>
      <w:r>
        <w:rPr/>
      </w:r>
    </w:p>
    <w:tbl>
      <w:tblPr>
        <w:tblW w:w="16133" w:type="dxa"/>
        <w:jc w:val="left"/>
        <w:tblInd w:w="-7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24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102 32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392 12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710 50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681 615,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2,75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 215 17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308 17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773 47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534 699,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8,47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828 88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660 88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038 79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22 088,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0,99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5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 331 70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 112 68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 296 98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815 699,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7,5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947 42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02 10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17 03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5 073,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0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2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44 425 50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43 275 97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33 436 79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9 839 174,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22,74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0" w:right="140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14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5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29.12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88" w:type="dxa"/>
        <w:jc w:val="left"/>
        <w:tblInd w:w="-7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471"/>
        <w:gridCol w:w="1590"/>
        <w:gridCol w:w="1930"/>
        <w:gridCol w:w="1865"/>
        <w:gridCol w:w="1762"/>
        <w:gridCol w:w="1977"/>
        <w:gridCol w:w="1579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69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9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94 351 78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74 308 66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1 675 45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2 633 204,00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,06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408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27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96 891 37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67 411 98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3 419 04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3 992 946,00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93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1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8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5 270 08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2 829 55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5 477 08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 352 470,00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,13</w:t>
            </w:r>
          </w:p>
        </w:tc>
      </w:tr>
      <w:tr>
        <w:trPr>
          <w:trHeight w:val="113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 096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72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66 120 07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95 147 89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90 197 73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4 950 155,00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5,1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7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2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32 071 16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6 170 09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5 629 14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 540 951,00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8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95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4 30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5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2 114 704 48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1 545 868 18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1 286 398 45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259 469 726,00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16,78</w:t>
            </w:r>
          </w:p>
        </w:tc>
      </w:tr>
    </w:tbl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2-29T07:21:42Z</dcterms:modified>
  <cp:revision>369</cp:revision>
  <dc:subject/>
  <dc:title/>
</cp:coreProperties>
</file>